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Stephanie Bradshaw</w:t>
      </w:r>
    </w:p>
    <w:p>
      <w:pPr>
        <w:pStyle w:val="Normal"/>
        <w:rPr>
          <w:rFonts w:ascii="Times New Roman" w:hAnsi="Times New Roman" w:cs="Times New Roman"/>
          <w:sz w:val="24"/>
          <w:szCs w:val="24"/>
        </w:rPr>
      </w:pPr>
      <w:r>
        <w:rPr>
          <w:rFonts w:cs="Times New Roman" w:ascii="Times New Roman" w:hAnsi="Times New Roman"/>
          <w:sz w:val="24"/>
          <w:szCs w:val="24"/>
        </w:rPr>
        <w:t>English 101, Wendt</w:t>
      </w:r>
    </w:p>
    <w:p>
      <w:pPr>
        <w:pStyle w:val="Normal"/>
        <w:rPr>
          <w:rFonts w:ascii="Times New Roman" w:hAnsi="Times New Roman" w:cs="Times New Roman"/>
          <w:sz w:val="24"/>
          <w:szCs w:val="24"/>
        </w:rPr>
      </w:pPr>
      <w:r>
        <w:rPr>
          <w:rFonts w:cs="Times New Roman" w:ascii="Times New Roman" w:hAnsi="Times New Roman"/>
          <w:sz w:val="24"/>
          <w:szCs w:val="24"/>
        </w:rPr>
        <w:t>2-16-08</w:t>
      </w:r>
    </w:p>
    <w:p>
      <w:pPr>
        <w:pStyle w:val="Normal"/>
        <w:rPr>
          <w:rFonts w:ascii="Times New Roman" w:hAnsi="Times New Roman" w:cs="Times New Roman"/>
          <w:sz w:val="24"/>
          <w:szCs w:val="24"/>
        </w:rPr>
      </w:pPr>
      <w:r>
        <w:rPr>
          <w:rFonts w:cs="Times New Roman" w:ascii="Times New Roman" w:hAnsi="Times New Roman"/>
          <w:sz w:val="24"/>
          <w:szCs w:val="24"/>
        </w:rPr>
        <w:t>Analysis and Evaluation Paper</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What Persuade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What makes a paper more persuasive and believable to a reader?  There are many areas of rhetoric that a writer needs to think about while writing a persuasive piece of writing.  One cannot just write down their own opinions and expect for a reader to understand.  He or she needs to think of their readers and relate to them in order to connect.  On the topic of same sex marriages are many different opinions.  In order to persuade readers on a topic with such a range of opinion needs some major thought.  However the strong appeal to emotion and strong ethos, Meg A. Riley’s essay was much more persuasive compared to Charles Krauthammer’s essay that lacks etho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Krauthammer’s essay, “When John and Jim Say, ‘I Do’”, he talks about he real definition of marriage.  Krauthammer’s thesis, “If it is blind tradition or rank prejudice to insist that whose who marry be of the opposite sex, is it not blind tradition or rank prejudice to insist that those who marry be just two?  The argument was used, that if the definition of marriage was changed would same sex marriages be so bad.  No, Krauthammer believes that if the definition were changes to accommodate gay couples than there would still be other ways introduced to stretch it.  An example used was polygamy.  What’s the difference of two men being married compared to three men married and in love?  Meg Riley has a different opinion on this topic.  Her essay, “What Should I Tell My Daughter?” is a letter written to the United States.  Being part a same sex marriage she has a much different idea compared to Krauthammer’s.  Writing a letter to the President, Riley tries to get him to realize the difficultly she is going through with her first grade daughter.  She is having a hard time with the fact that she is going to have to someday tell her daughter that they are totally different and unaccepted that her friends and their families from school.</w:t>
      </w:r>
    </w:p>
    <w:p>
      <w:pPr>
        <w:pStyle w:val="Normal"/>
        <w:spacing w:lineRule="auto" w:line="480"/>
        <w:ind w:firstLine="720"/>
        <w:rPr/>
      </w:pPr>
      <w:r>
        <w:rPr>
          <w:rFonts w:cs="Times New Roman" w:ascii="Times New Roman" w:hAnsi="Times New Roman"/>
          <w:sz w:val="24"/>
          <w:szCs w:val="24"/>
        </w:rPr>
        <w:t xml:space="preserve">Meg A. Riley’s essay has a real persuasive feel to a reader.  Meg A. Riley writes a letter to the President of the United States.  It begins with Dear Mr. President.  This is relating to a readers pathos and ethos.  When realizing it was a letter the president is what really grabbed my attention at first.  It is credible in my opinion for this reason.  It isn’t everyday a person writes a letter to the president.  Riley begins her letter with, “This morning you felt compelled to introduce an amendment to the Constitution of the United States defining marriage as existing only between one man and one woman.”  The beginning of the letter grabbed my attention and drew me in to want to know more of what she had to say about this amendment.  This is called engaging the audience, which what the introduction really accomplished.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lthough the first sentence of Krauthammer’s essay grabs a reader’s attention the rest of the introduction lacks that interest.  It lacked that same affect that Riley had in her introduction.  Using the definition of marriage and comparing it to more than two people getting married just doesn’t seem realistic to me.  Yes, the definition in a way shows credibility but not enough to make me believe what he is telling me.  The beginning of a paper really needs that boost to make the reader believe what’s being said and want to read more.  Krauthammer lacks in this area with his essay, making Riley’s essay more persuasive and affectiv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ab/>
        <w:t xml:space="preserve">Riley explains that she has a first grade daughter that is just enjoying life, loving school and her family.  Meg Riley is married to another woman and her daughter doesn’t understand completely what that mean ands sees herself as any other first graders in her class.  Riley describes her daughter and the day she has to explain to her why they are separate from any other family in the United States.  Her pathos is especially strong at this point.  It made me feel sad and remorse for her first grade daughter.  Not many people think about kids in the situation of same sex marriages, just the two gay people are looked at.  Really appealing to emotion is what makes this letter so persuasive and affective.  Little children are a good way to appeal to emotion because no matter what kid is involved in a situation like this there is feelings and remors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Pathos is the appeal to ones emotions.  Krauthammer didn’t do this as well as Riley did in her essay.  He doesn’t seem like he tries to relate to his readers in the way Riley did.  The term “polygamy” is used multiple times in his essay used as one of his major arguments.  I for one don’t think that two woman in love and wanted to get married is the same at three people in love and wanting to be married.  These are two complete different issues and Krauthammer fails to prove in my mind how they are the same.  With such boring diction and the same example throughout the entire piece just making is boring.  It doesn’t grab my attention like Riley’s did.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Logos is a way of reasoning in a paper.  Using examples and making it easy for the reader to understand your reason. Meg Riley did a pretty good job of doing this.  Her main reasoning of writing this letter is obvious.  Being part of a gay marriage is a very important part of this whole letter.  Her whole story is one big example over the argument of the amendment that President Bush introduced on marriage.  “I will tell her that you, the President of the United States, have decided that only a man and woman can be married, and that you want to make that part of the our Constitution.”, Riley states.  This is convincing to me, and I am sure other readers as well.  With the clear and serious statements that Riley directs to the President has that affect on the reader.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Krauthammer does a better job with logos than anything else.  In my mind however, doesn’t rise above Riley’s. There was one example that he used that made sense to me.  He talks about the Kings and Queens of Europe marrying their relatives.  This in a way contradicts his main point in the first place.  Gay marriages decrease these genetic consequences.  Other than this example he uses the polygamy one a lot.  As I read the essay however, didn’t feel convinced.  There needed to be more explanations and examples.  It may have helped proved his point and backed up his only one.</w:t>
      </w:r>
    </w:p>
    <w:p>
      <w:pPr>
        <w:pStyle w:val="Normal"/>
        <w:spacing w:lineRule="auto" w:line="480" w:before="0" w:after="200"/>
        <w:ind w:firstLine="720"/>
        <w:rPr/>
      </w:pPr>
      <w:r>
        <w:rPr>
          <w:rFonts w:cs="Times New Roman" w:ascii="Times New Roman" w:hAnsi="Times New Roman"/>
          <w:sz w:val="24"/>
          <w:szCs w:val="24"/>
        </w:rPr>
        <w:t xml:space="preserve">Due to the strong appeal to emotion and strong ethos, Meg A. Riley’s essay was much more persuasive compared to Charles Krauthammer’s essay that lacks ethos.  For me the most important part in reading a paper is the feelings I get and how I relate to it.  I have to be interested and sucked into a paper to be able to understand it completely.  Riley really did a good job appealing to her reader’s emotion and feeling.  The way she talked really made me believe her, not who she was and where she got her ideas.  Krauthammer needed to relate to his readers more and use better exampl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2:01:00Z</dcterms:created>
  <dc:creator>Owner</dc:creator>
  <dc:description/>
  <dc:language>en-US</dc:language>
  <cp:lastModifiedBy>Owner</cp:lastModifiedBy>
  <dcterms:modified xsi:type="dcterms:W3CDTF">2008-02-18T04:39:00Z</dcterms:modified>
  <cp:revision>2</cp:revision>
  <dc:subject/>
  <dc:title/>
</cp:coreProperties>
</file>